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954221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0265149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80399810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